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2508046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8878771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